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Semester Review Quiz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>Name the piece of equipment used for each of the following tasks (1 pt each):</w:t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rPr/>
      </w:pPr>
      <w:r>
        <w:rPr/>
        <w:t>Placing a single drop of a liquid into a flask: 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>Measuring exactly 100.0 mL of water: 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>Heating a solid sample to 1000</w:t>
      </w:r>
      <w:r>
        <w:rPr>
          <w:vertAlign w:val="superscript"/>
        </w:rPr>
        <w:t>º</w:t>
      </w:r>
      <w:r>
        <w:rPr/>
        <w:t xml:space="preserve"> C: ______________________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>2)</w:t>
        <w:tab/>
        <w:t>List the six steps of the scientific method: (3 pt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4"/>
        </w:numPr>
        <w:rPr/>
      </w:pPr>
      <w:r>
        <w:rPr/>
        <w:t>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4"/>
        </w:numPr>
        <w:rPr/>
      </w:pPr>
      <w:r>
        <w:rPr/>
        <w:t>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4"/>
        </w:numPr>
        <w:rPr/>
      </w:pPr>
      <w:r>
        <w:rPr/>
        <w:t>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4"/>
        </w:numPr>
        <w:rPr/>
      </w:pPr>
      <w:r>
        <w:rPr/>
        <w:t>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4"/>
        </w:numPr>
        <w:rPr/>
      </w:pPr>
      <w:r>
        <w:rPr/>
        <w:t>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4"/>
        </w:numPr>
        <w:rPr/>
      </w:pPr>
      <w:r>
        <w:rPr/>
        <w:t>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3)</w:t>
        <w:tab/>
        <w:t>Convert 230 mg to kg.  (3 p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/>
      </w:pPr>
      <w:r>
        <w:rPr/>
        <w:t>4)</w:t>
        <w:tab/>
        <w:t>What is the difference between precision and accuracy? (3 p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/>
      </w:pPr>
      <w:r>
        <w:rPr/>
        <w:t>5)</w:t>
        <w:tab/>
        <w:t>How many significant figures are in the following numbers? (1 pt each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250 mg 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1.050 L 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/>
      </w:pPr>
      <w:r>
        <w:rPr/>
        <w:t>6)</w:t>
        <w:tab/>
        <w:t>What is the density of a stone that has a volume of 5.0 mL and a mass of 41.3 grams? (3 pt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42"/>
        </w:rPr>
      </w:pPr>
      <w:r>
        <w:rPr>
          <w:sz w:val="42"/>
        </w:rPr>
      </w:r>
    </w:p>
    <w:p>
      <w:pPr>
        <w:pStyle w:val="Normal"/>
        <w:ind w:left="720" w:hanging="720"/>
        <w:rPr>
          <w:sz w:val="42"/>
        </w:rPr>
      </w:pPr>
      <w:r>
        <w:rPr>
          <w:sz w:val="42"/>
        </w:rPr>
      </w:r>
    </w:p>
    <w:p>
      <w:pPr>
        <w:pStyle w:val="Normal"/>
        <w:ind w:left="720" w:hanging="720"/>
        <w:rPr/>
      </w:pPr>
      <w:r>
        <w:rPr/>
        <w:t>7)</w:t>
        <w:tab/>
        <w:t>When making a graph, does the independent variable go on the X- or Y- axis? (1 pt): _____</w:t>
      </w:r>
    </w:p>
    <w:p>
      <w:pPr>
        <w:pStyle w:val="Normal"/>
        <w:ind w:left="720" w:hanging="720"/>
        <w:rPr/>
      </w:pPr>
      <w:r>
        <w:rPr/>
        <w:t>8)</w:t>
        <w:tab/>
        <w:t xml:space="preserve">Define “heterogeneous mixture” (2 pt):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9)</w:t>
        <w:tab/>
        <w:t>How does an intensive property differ from an extensive property? (2 pt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0)</w:t>
        <w:tab/>
        <w:t>List two of Dalton’s laws that are incorrect. (2 pt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1)</w:t>
        <w:tab/>
        <w:t>What did the gold foil experiment show? (2 pt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2)</w:t>
        <w:tab/>
        <w:t xml:space="preserve">How many protons, neutrons, and electrons does an atom of </w:t>
      </w:r>
      <w:r>
        <w:rPr>
          <w:vertAlign w:val="superscript"/>
        </w:rPr>
        <w:t>53</w:t>
      </w:r>
      <w:r>
        <w:rPr/>
        <w:t>Cr have? (3 pt)</w:t>
      </w:r>
    </w:p>
    <w:p>
      <w:pPr>
        <w:pStyle w:val="Normal"/>
        <w:ind w:left="720" w:hanging="720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ab/>
        <w:t xml:space="preserve">Protons: _____ </w:t>
        <w:tab/>
        <w:t xml:space="preserve">    Neutrons: _____</w:t>
        <w:tab/>
        <w:tab/>
        <w:t>Electrons: 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3)</w:t>
        <w:tab/>
        <w:t xml:space="preserve">Element X has two isotopes.  </w:t>
      </w:r>
      <w:r>
        <w:rPr>
          <w:vertAlign w:val="superscript"/>
        </w:rPr>
        <w:t>119</w:t>
      </w:r>
      <w:r>
        <w:rPr/>
        <w:t xml:space="preserve">X has an atomic mass of 119.01 amu and an abundance of 38%, and </w:t>
      </w:r>
      <w:r>
        <w:rPr>
          <w:vertAlign w:val="superscript"/>
        </w:rPr>
        <w:t>120</w:t>
      </w:r>
      <w:r>
        <w:rPr/>
        <w:t>X has an atomic mass of 120.04 amu and an abundance of 62%.  What is the average atomic mass of element X?  (3 p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</w:t>
        <w:tab/>
        <w:t>What is spectroscopy?  (3 p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5)</w:t>
        <w:tab/>
        <w:t>How does the quantum mechanical idea of an orbital differ from that of the Bohr idea?  (3 pt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6)</w:t>
        <w:tab/>
        <w:t>What’s the abbreviated electron configuration of gallium? (1 pt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7)</w:t>
        <w:tab/>
        <w:t>What are the following groups on the periodic table called? (1 pt each)</w:t>
      </w:r>
    </w:p>
    <w:p>
      <w:pPr>
        <w:pStyle w:val="Normal"/>
        <w:ind w:left="720" w:hanging="720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6"/>
        </w:numPr>
        <w:rPr/>
      </w:pPr>
      <w:r>
        <w:rPr/>
        <w:t>Group 2 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6"/>
        </w:numPr>
        <w:rPr/>
      </w:pPr>
      <w:r>
        <w:rPr/>
        <w:t>Group 17 ___________________________</w:t>
      </w:r>
    </w:p>
    <w:p>
      <w:pPr>
        <w:pStyle w:val="Normal"/>
        <w:rPr/>
      </w:pPr>
      <w:r>
        <w:rPr/>
        <w:t>18)</w:t>
        <w:tab/>
        <w:t>Why do elements in the same families have similar properties?  (2 p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)</w:t>
        <w:tab/>
        <w:t>Why does electronegativity increase across the periodic table?  (3 p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1)</w:t>
        <w:tab/>
        <w:t>Why do nonmetals form ionic compounds when they combine with metals, but covalent compounds when they combine with other nonmetals?  (4 pt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2)</w:t>
        <w:tab/>
        <w:t>Why do ionic compounds have higher melting and boiling points than covalent compounds?  (4 pt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3)</w:t>
        <w:tab/>
        <w:t>Name the following chemical compounds (1 pt each)</w:t>
      </w:r>
    </w:p>
    <w:p>
      <w:pPr>
        <w:pStyle w:val="Normal"/>
        <w:ind w:left="720" w:hanging="72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720"/>
        <w:rPr/>
      </w:pPr>
      <w:r>
        <w:rPr/>
        <w:t>NaOH ____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720"/>
        <w:rPr/>
      </w:pPr>
      <w:r>
        <w:rPr/>
        <w:t>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____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720"/>
        <w:rPr/>
      </w:pPr>
      <w:r>
        <w:rPr/>
        <w:t>HNO</w:t>
      </w:r>
      <w:r>
        <w:rPr>
          <w:vertAlign w:val="subscript"/>
        </w:rPr>
        <w:t>3</w:t>
      </w:r>
      <w:r>
        <w:rPr/>
        <w:t xml:space="preserve"> ____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720"/>
        <w:rPr/>
      </w:pPr>
      <w:r>
        <w:rPr/>
        <w:t>CH</w:t>
      </w:r>
      <w:r>
        <w:rPr>
          <w:vertAlign w:val="subscript"/>
        </w:rPr>
        <w:t>4</w:t>
      </w:r>
      <w:r>
        <w:rPr/>
        <w:t xml:space="preserve"> ____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720"/>
        <w:rPr/>
      </w:pPr>
      <w:r>
        <w:rPr/>
        <w:t>FeCO</w:t>
      </w:r>
      <w:r>
        <w:rPr>
          <w:vertAlign w:val="subscript"/>
        </w:rPr>
        <w:t>3</w:t>
      </w:r>
      <w:r>
        <w:rPr/>
        <w:t xml:space="preserve"> ____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24)</w:t>
        <w:tab/>
        <w:t>Write the formulas of the following chemical compounds (1 pt each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5"/>
        </w:numPr>
        <w:rPr/>
      </w:pPr>
      <w:r>
        <w:rPr/>
        <w:t>hydrosulfuric acid ____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5"/>
        </w:numPr>
        <w:rPr/>
      </w:pPr>
      <w:r>
        <w:rPr/>
        <w:t>carbon disulfide ____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5"/>
        </w:numPr>
        <w:rPr/>
      </w:pPr>
      <w:r>
        <w:rPr/>
        <w:t>cobalt (III) nitrate ____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5"/>
        </w:numPr>
        <w:rPr/>
      </w:pPr>
      <w:r>
        <w:rPr/>
        <w:t>lithium acetate ____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5"/>
        </w:numPr>
        <w:rPr/>
      </w:pPr>
      <w:r>
        <w:rPr/>
        <w:t>magnesium bromide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)</w:t>
        <w:tab/>
        <w:t>How does metallic bonding differ from covalent bonding?  (2 pts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6)</w:t>
        <w:tab/>
        <w:t>For the molecule phosphorus tribromide, draw the Lewis structure and determine the bond angles, hybridization of phosphorus, and molecular shape (3 pt Lewis structure, 1 pt bond angles, 1 pt hybridization, 1 pt shape)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Lewis structure:</w:t>
        <w:tab/>
        <w:tab/>
        <w:tab/>
        <w:tab/>
        <w:tab/>
        <w:t>Hybridization: 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ab/>
        <w:tab/>
        <w:t>Bond angles: 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ab/>
        <w:tab/>
        <w:t>Shape: 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7)</w:t>
        <w:tab/>
        <w:t>How does polarity affect the properties of a compound? (3 pt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8)</w:t>
        <w:tab/>
        <w:t>How many moles are there in 12.4 grams of acetic acid? (3 pt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9)</w:t>
        <w:tab/>
        <w:t>What is a hydrate?  (1 pt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0)</w:t>
        <w:tab/>
        <w:t>Write complete, balanced equations for each of the following (5 pt each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hen copper metal is placed in a solution of silver nitrate, silver metal and dissolved copper (II) nitrate are fo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hen the propane (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  <w:r>
        <w:rPr/>
        <w:t>) in a barbeque grill is burned in oxygen, the products of the reaction are carbon dioxide gas and water vap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hen electricity is passed through a mixture of dissolved silver cyanide and water, solid silver, hydrocyanic acid gas, and oxygen gas are fo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4:39:00Z</dcterms:created>
  <dc:creator>Ian Guch</dc:creator>
  <dc:description/>
  <cp:keywords/>
  <dc:language>en-US</dc:language>
  <cp:lastModifiedBy>Ian Guch</cp:lastModifiedBy>
  <cp:lastPrinted>2008-01-10T12:30:00Z</cp:lastPrinted>
  <dcterms:modified xsi:type="dcterms:W3CDTF">2021-12-14T14:39:00Z</dcterms:modified>
  <cp:revision>2</cp:revision>
  <dc:subject/>
  <dc:title>Semester Review Quiz</dc:title>
</cp:coreProperties>
</file>